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A��j�� ����V���̗[����</w:t>
      </w:r>
      <w:r>
        <w:rPr/>
        <w:t>䗗���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</w:t>
      </w:r>
      <w:r>
        <w:rPr/>
        <w:t>䂤�킯�</w:t>
      </w:r>
      <w:r>
        <w:rPr/>
        <w:t>Œn��b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Ȃ��l�E�m��Ȃ��l�͓��C�n��̒m�l�ɗ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̂</w:t>
      </w:r>
      <w:r>
        <w:rPr/>
        <w:t>b�l�ɂ͓r���ŕ������o�ė����ł����K���łȂ��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b�g���</w:t>
      </w:r>
      <w:r>
        <w:rPr>
          <w:rtl w:val="true"/>
        </w:rPr>
        <w:t>܂</w:t>
      </w:r>
      <w:r>
        <w:rPr/>
        <w:t>��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E����</w:t>
      </w:r>
      <w:r>
        <w:rPr>
          <w:rtl w:val="true"/>
        </w:rPr>
        <w:t>܂</w:t>
      </w:r>
      <w:r>
        <w:rPr/>
        <w:t>���</w:t>
      </w:r>
      <w:r>
        <w:rPr/>
        <w:t>A�����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ʓ|������̂ŁA�</w:t>
      </w:r>
      <w:r>
        <w:rPr/>
        <w:t>肥��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�āA�O��̃h�L�������g���p���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āA���p���</w:t>
      </w:r>
      <w:r>
        <w:rPr/>
        <w:t>傤�</w:t>
      </w:r>
      <w:r>
        <w:rPr/>
        <w:t>Ƃ�����C�����</w:t>
      </w:r>
      <w:r>
        <w:rPr/>
        <w:t>鏊�</w:t>
      </w:r>
      <w:r>
        <w:rPr/>
        <w:t>Ȃ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REOS HEKATOMB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